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342900" cy="8686800"/>
                <wp:effectExtent l="0" t="0" r="76200" b="76200"/>
                <wp:wrapNone/>
                <wp:docPr id="1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3366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f" o:allowincell="f" style="position:absolute;margin-left:-27pt;margin-top:27pt;width:26.95pt;height:683.95pt;mso-wrap-style:none;v-text-anchor:middle">
                <v:fill o:detectmouseclick="t" type="solid" color2="black"/>
                <v:stroke color="#3465a4" joinstyle="round" endcap="flat"/>
                <v:shadow on="t" obscured="f" color="#3366f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172200" cy="114300"/>
                <wp:effectExtent l="5080" t="5080" r="5080" b="5080"/>
                <wp:wrapNone/>
                <wp:docPr id="2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fillcolor="#3366ff" stroked="t" o:allowincell="f" style="position:absolute;margin-left:0pt;margin-top:27pt;width:485.95pt;height:8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76200" b="76200"/>
                <wp:wrapNone/>
                <wp:docPr id="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3366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f" o:allowincell="f" style="position:absolute;margin-left:189pt;margin-top:27pt;width:62.95pt;height:26.95pt;mso-wrap-style:none;v-text-anchor:middle">
                <v:fill o:detectmouseclick="t" type="solid" color2="black"/>
                <v:stroke color="#3465a4" joinstyle="round" endcap="flat"/>
                <v:shadow on="t" obscured="f" color="#3366f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1255</wp:posOffset>
            </wp:positionH>
            <wp:positionV relativeFrom="paragraph">
              <wp:posOffset>-228600</wp:posOffset>
            </wp:positionV>
            <wp:extent cx="779145" cy="914400"/>
            <wp:effectExtent l="0" t="0" r="0" b="0"/>
            <wp:wrapNone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5372100" cy="0"/>
                <wp:effectExtent l="0" t="5080" r="0" b="5080"/>
                <wp:wrapNone/>
                <wp:docPr id="5" name="Connettore diritt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0pt" to="449.95pt,270pt" ID="Connettore diritto 12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-342900</wp:posOffset>
                </wp:positionV>
                <wp:extent cx="0" cy="685800"/>
                <wp:effectExtent l="5080" t="0" r="5080" b="0"/>
                <wp:wrapNone/>
                <wp:docPr id="6" name="Connettore diritt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27pt" to="486pt,26.95pt" ID="Connettore diritto 5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515100" cy="0"/>
                <wp:effectExtent l="0" t="5080" r="0" b="5080"/>
                <wp:wrapNone/>
                <wp:docPr id="7" name="Connettore diritt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485.95pt,-27pt" ID="Connettore diritto 6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0" cy="9372600"/>
                <wp:effectExtent l="5080" t="0" r="5080" b="0"/>
                <wp:wrapNone/>
                <wp:docPr id="8" name="Connettore diritt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-27pt,710.95pt" ID="Connettore diritto 11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9029700</wp:posOffset>
                </wp:positionV>
                <wp:extent cx="228600" cy="0"/>
                <wp:effectExtent l="0" t="5080" r="0" b="5080"/>
                <wp:wrapNone/>
                <wp:docPr id="9" name="Connettore dirit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11pt" to="-9.05pt,711pt" ID="Connettore diritto 10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10" name="Connettore diritt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0pt" to="450pt,287.95pt" ID="Connettore diritto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0" cy="5257800"/>
                <wp:effectExtent l="5080" t="0" r="5080" b="0"/>
                <wp:wrapNone/>
                <wp:docPr id="11" name="Connettore diritt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0pt" to="27pt,683.95pt" ID="Connettore diritto 16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1143000" cy="0"/>
                <wp:effectExtent l="0" t="5080" r="0" b="5080"/>
                <wp:wrapNone/>
                <wp:docPr id="12" name="Connettore diritt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116.95pt,684pt" ID="Connettore diritto 17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46863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0"/>
                              </w:rPr>
                              <w:t>PROVINCIA DI  COSEN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9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0"/>
                        </w:rPr>
                        <w:t>PROVINCIA DI  COS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0</wp:posOffset>
                </wp:positionH>
                <wp:positionV relativeFrom="paragraph">
                  <wp:posOffset>3547110</wp:posOffset>
                </wp:positionV>
                <wp:extent cx="5067300" cy="1511300"/>
                <wp:effectExtent l="0" t="0" r="76200" b="7620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75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  <w:t>Progetto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80"/>
                              </w:rPr>
                              <w:t>Manutenzione ordinaria e straordinaria presso gli edifici adibiti ad uffici, centri di viabilità invernale ed officine di proprietà della Provincia di Cosenz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80"/>
                              </w:rPr>
                              <w:t>Stipula di accordi quadro di durata triennale con un solo operatore ai sensi dell’art. 54 del D.Lgs 50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pt;mso-wrap-distance-left:9.05pt;mso-wrap-distance-right:9.05pt;mso-wrap-distance-top:0pt;mso-wrap-distance-bottom:0pt;margin-top:279.3pt;mso-position-vertical-relative:text;margin-left:44.5pt;mso-position-horizontal-relative:text">
                <v:shadow on="t" color="#000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  <w:t>Progetto</w:t>
                      </w:r>
                      <w:r>
                        <w:rPr>
                          <w:rFonts w:cs="Arial" w:ascii="Arial" w:hAnsi="Arial"/>
                          <w:color w:val="00008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80"/>
                        </w:rPr>
                        <w:t>Manutenzione ordinaria e straordinaria presso gli edifici adibiti ad uffici, centri di viabilità invernale ed officine di proprietà della Provincia di Cosenza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80"/>
                        </w:rPr>
                        <w:t>Stipula di accordi quadro di durata triennale con un solo operatore ai sensi dell’art. 54 del D.Lgs 50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5253355</wp:posOffset>
                </wp:positionV>
                <wp:extent cx="18376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80"/>
                              </w:rPr>
                              <w:t>Relazione Tecn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44.7pt;height:45.7pt;mso-wrap-distance-left:9.05pt;mso-wrap-distance-right:9.05pt;mso-wrap-distance-top:0pt;mso-wrap-distance-bottom:0pt;margin-top:413.65pt;mso-position-vertical-relative:text;margin-left:251.6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/>
                      </w:pPr>
                      <w:r>
                        <w:rPr/>
                        <w:t>A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80"/>
                        </w:rPr>
                        <w:t>Relazione Tecnic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0</wp:posOffset>
                </wp:positionV>
                <wp:extent cx="4495800" cy="609600"/>
                <wp:effectExtent l="0" t="0" r="76200" b="7620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80"/>
                              </w:rPr>
                              <w:t>Responsabile Unico del Procedimento: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lang w:val="fr-FR"/>
                              </w:rPr>
                              <w:t>Ing. Piero Francesco Farfa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630pt;mso-position-vertical-relative:text;margin-left:108pt;mso-position-horizontal-relative:text">
                <v:shadow on="t" color="#000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80"/>
                        </w:rPr>
                        <w:t>Responsabile Unico del Procedimento: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  <w:bCs/>
                          <w:color w:val="00008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80"/>
                          <w:lang w:val="fr-FR"/>
                        </w:rPr>
                        <w:t>Ing. Piero Francesco Farfa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4686300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0" w:after="0"/>
                              <w:rPr/>
                            </w:pPr>
                            <w:r>
                              <w:rPr/>
                              <w:t>Settore TRASPORTI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rvizio Prevenzione e Protezione dei Ris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40" w:after="0"/>
                        <w:rPr/>
                      </w:pPr>
                      <w:r>
                        <w:rPr/>
                        <w:t>Settore TRASPORTI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ervizio Prevenzione e Protezione dei Ris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LAZIONE TECNIC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Al fine di garantire la funzionalità degli impianti e delle strutture degli edifici adibiti ad uffici, c.p.i., centri di viabilità invernale ed officine di proprietà della Provincia di Cosenza, è stato redatto il presente progetto di </w:t>
      </w:r>
      <w:r>
        <w:rPr>
          <w:i/>
          <w:sz w:val="24"/>
          <w:szCs w:val="24"/>
        </w:rPr>
        <w:t>manutenzione ordinaria e straordinaria, urgenti e non urgenti, anche di piccola entità, necessari per il funzionamento di uffici ed edifici di proprietà della Provincia di Cosenza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>L’affidamento dei lavori avrà la durata di anni tre, decorrenti dalla data di consegna dei lavori, e comprenderà tutta una serie di interventi di pronto intervento che mirano a rimuovere immediatamente le cause di inefficienza o malfunzionamento a carico di edifici ed impianti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>I lavori di manutenzione saranno raggruppati in quattro categorie d’intervento, suddivise in distinte priorità e devono essere effettuati su espresso Ordine della Direzione dei Lavori secondo quanto di seguito specificato: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priorità “01”: in emergenza – lavoro immediato</w:t>
      </w:r>
      <w:r>
        <w:rPr>
          <w:sz w:val="24"/>
          <w:szCs w:val="24"/>
        </w:rPr>
        <w:t>: affidato tramite Ordine verbale, telefonico o trasmesso a mezzo fax, P.E.C. o e-mail, e successivamente confermato con comunicazione di esecuzione delle riparazioni; i lavori affidati con tale modalità devono essere eseguiti immediatamente e con assoluta priorità su qualsiasi altro lavoro, in qualsiasi condizione operativa e anche in orario diverso da quello normale di lavoro, ivi compreso l’orario notturno e/o quello festivo, con obbligo della reperibilità continuata ed entro le 2 ore dall’Ordine: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priorità “02”: urgente – lavoro urgente</w:t>
      </w:r>
      <w:r>
        <w:rPr>
          <w:sz w:val="24"/>
          <w:szCs w:val="24"/>
        </w:rPr>
        <w:t>: affidato tramite Ordine di esecuzione delle riparazioni ed iniziato entro le 12 ore dalla data ed ora del relativo Ordine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priorità “03”: ordinario – lavoro ordinario</w:t>
      </w:r>
      <w:r>
        <w:rPr>
          <w:sz w:val="24"/>
          <w:szCs w:val="24"/>
        </w:rPr>
        <w:t>: affidato tramite Ordine di esecuzione delle riparazioni ed iniziato entro le 48 ore dalla data della relativa comunicazione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priorità “04”: programmato – lavoro programmato</w:t>
      </w:r>
      <w:r>
        <w:rPr>
          <w:sz w:val="24"/>
          <w:szCs w:val="24"/>
        </w:rPr>
        <w:t>: affidato tramite Ordine di esecuzione delle riparazioni e individuato secondo le esigenze e le priorità stabilite dalla Stazione Appaltante che definisce, di concerto con l’Impresa, i tempi e i modi di esecuzione degli stessi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LAVORAZIONI DA ESEGUIRE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e lavorazioni da eseguire a titolo esemplificativo e non esaustivo sono di seguito elencate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lizia coperture, canali di gronda, con eventuale ausilio di autocestello o ponteggi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iccole riparazione di coperture a fald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presa di infiltrazion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nutenzione di coperture piane con l'eventuale riparazione di infiltrazioni con opportuna guaina, verifica tenuta boccacci e montaggio di parafoglie mancan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iparazione di grondaie, converse, pluviali compluvi e bandinelle e relativi pozzetti con eventuale sostituzione;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rifica e sistemazione di canne fumarie di qualsiasi tip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rifica, sistemazione o sostituzione di parti di controsoffitti ammalora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prese intonaco interno ammalorato, con demolizione e rifacimento dello stesso ed eventuale ripresa di tinteggiatur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stemazione o sostituzione di porzioni di rivestimento e/o pavimento di qualsiasi tipo mancante o ammalorato (compresi i gradini delle scale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nteggiatura e verniciatur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iusura di lesioni nei paramenti orizzontali o verticali - piccole opere di modifica reti di distribuzion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lizia pozzetti acque bianche e nere con l'eventuale ausilio di autospurg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iccole riparazioni di condotte fognarie verticali o orizzontali sia incassate o a vista oppure interrate di qualsiasi tipo e dimension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stituzione di botole e caditoie rotte o mancanti; sistemazione di porzioni di pavimenti interni ed estern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stemazione di muretti ammalorati o pericolos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parazione di porzioni scale, rampe e marciapied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stemazione o riparazione di cordol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stemazione serramenti metallici, con sostituzione di elementi non funzionanti come: cardini, maniglie, serrature elettriche e non con relativo barilotto, elementi di chiusura (es. meccanismo apri vasistas), catenacci, braccetti, ecc.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iudiporta e maniglioni antipanico elettrici e non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ubrificazione dei meccanismi e delle cernier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fissaggio dei tela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stituzione dei vetri rotti o lesionati (tale sostituzione è da intendersi con vetri a norma, con eventuale modifica infisso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stituzione di eventuali fermavetri mancanti o danneggia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parazione parapetti e cancelletti in ferro con sostituzione di elementi non funzionanti: cardini, maniglie, serrature elettriche e non , complete di barilotto, chiudicancello, catenacci e lucchet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tomatismi: riparazione o sostituzion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parazione recinzioni con chiusura fori, riparazione o sostituzione di paletti e montaggio di tratti di rete mancan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iparazione divisori in metall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stemazione serramenti, con sostituzione di elementi non funzionanti come: cardini, maniglie, serrature, elementi di chiusura (meccanismo apri vasistas), chiudiporta e maniglioni antipanic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iccoli interventi di manutenzione ordinaria e straordinaria sugli impianti idrici, fognari, elettric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nutenzione del verde esistent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bbattimento piante di alto fus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tatura alber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glio erb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atura terren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ant’altro non espressamente riportato ma ricadente nella categoria delle opere di manutenzione ordinaria urgente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LUOGHI DI ESECUZIONE DEI LAVORI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I lavori da eseguire dovranno garantire il regolare funzionamento di uffici ed edifici di proprietà della Provincia di Cosenza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L’ubicazione delle sedi oggetto degli interventi di manutenzione descritti nella presente relazione sono di seguito riportate:</w:t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2693"/>
      </w:tblGrid>
      <w:tr>
        <w:trPr>
          <w:trHeight w:val="25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ITTA'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DIRIZZO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  <w:u w:val="single"/>
              </w:rPr>
              <w:t>UFFICI DELL’AMMINISTRAZIONE PROVINCIALE E DI PROPRIET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senz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o del Governo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 XV Marzo, 5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senz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o Sersale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/so Telesio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senz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Caserma Santa Chiara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ita Liceo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senz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Palazzo Carime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/so Telesio n.17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enz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Archivio di Stato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anebianco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enz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o Lecce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ualdo Montagna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enz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age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arducci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  <w:u w:val="single"/>
              </w:rPr>
              <w:t>OFFICINA E CENTRI DI VIABILITÀ E CANTONIER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ole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icina e autoparco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/da Vadue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ezzano Si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. Camigliatello Silano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a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ocalità Lorica 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Giovanni in Fior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ità Jacoi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ngobucc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ità Santa Barbara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llar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Sila 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osim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ttorio Emanuele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etrafitt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naventura Zumbini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Benedetto Ulla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 Giovanni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r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uropa n.341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ano Calabr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oc. Campotenese 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ol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co Pucci</w:t>
            </w:r>
          </w:p>
        </w:tc>
      </w:tr>
      <w:tr>
        <w:trPr>
          <w:trHeight w:val="25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igliano-Rossano – Area Urbana Rossa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VI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MPORTO DEI LAVORI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>Il quadro economico riferito all’intero accordo quadro è di seguito riportato: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19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Importo lavori </w:t>
            </w:r>
            <w:r>
              <w:rPr>
                <w:b w:val="false"/>
                <w:sz w:val="22"/>
                <w:szCs w:val="22"/>
                <w:u w:val="none"/>
              </w:rPr>
              <w:t>(oneri della sicurezza indicativi € 2.970,00 ed € 17.820,00 per il costo del personale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omme a disposizione dell’Amministrazion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76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B.1.  </w:t>
            </w:r>
            <w:r>
              <w:rPr>
                <w:rFonts w:cs="Arial" w:ascii="Arial" w:hAnsi="Arial"/>
                <w:lang w:val="en-GB"/>
              </w:rPr>
              <w:t>Art. 113 D.Lgs. 50/2016 (2% su A)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0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.2.  I.V.A sui Lavori (22% su 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80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 (A+B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.760,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er ogni anno il quadro economico risulta:</w:t>
      </w:r>
    </w:p>
    <w:tbl>
      <w:tblPr>
        <w:tblW w:w="8640" w:type="dxa"/>
        <w:jc w:val="left"/>
        <w:tblInd w:w="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19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) Importo lavori </w:t>
            </w:r>
            <w:r>
              <w:rPr>
                <w:b w:val="false"/>
                <w:sz w:val="22"/>
                <w:szCs w:val="22"/>
                <w:u w:val="none"/>
              </w:rPr>
              <w:t>(oneri della sicurezza indicativi € 990,00 per oneri di sicurezza ed € 5.940,00 per il costo del  personale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Cs/>
              </w:rPr>
              <w:t>33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22"/>
                <w:szCs w:val="22"/>
              </w:rPr>
              <w:t>B) Somme a disposizione dell’Amministrazion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Cs/>
              </w:rPr>
              <w:t>7.92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B.1.  </w:t>
            </w:r>
            <w:r>
              <w:rPr>
                <w:rFonts w:cs="Arial" w:ascii="Arial" w:hAnsi="Arial"/>
                <w:lang w:val="en-GB"/>
              </w:rPr>
              <w:t>Art. 113 D.Lgs. 50/2016 (2% su A)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60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.2.  I.V.A sui Lavori (22% su 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7.260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e  (A+B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Cs/>
              </w:rPr>
              <w:t>40.920,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RIFERIMENTI UFFICIO PROPONENTE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  <w:sz w:val="24"/>
          <w:szCs w:val="24"/>
        </w:rPr>
        <w:t>STAZIONE APPALTANTE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  <w:u w:val="single"/>
        </w:rPr>
        <w:t>Provincia di Cosenza – Settore Trasporti - Datore di Lavoro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  <w:sz w:val="24"/>
          <w:szCs w:val="24"/>
        </w:rPr>
        <w:t>SERVIZIO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  <w:u w:val="single"/>
        </w:rPr>
        <w:t>Prevenzione e Protezione dei Rischi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Tel. </w:t>
      </w:r>
      <w:r>
        <w:rPr>
          <w:i/>
          <w:color w:val="000000"/>
          <w:sz w:val="24"/>
          <w:szCs w:val="24"/>
          <w:u w:val="single"/>
        </w:rPr>
        <w:t>0984/814365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Sito internet: </w:t>
      </w:r>
      <w:hyperlink r:id="rId3">
        <w:r>
          <w:rPr>
            <w:rStyle w:val="InternetLink"/>
            <w:sz w:val="24"/>
            <w:szCs w:val="24"/>
          </w:rPr>
          <w:t>www.provincia.cs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  <w:lang w:val="en-US"/>
        </w:rPr>
        <w:t xml:space="preserve">P.E.C.: </w:t>
      </w:r>
      <w:hyperlink r:id="rId4">
        <w:r>
          <w:rPr>
            <w:rStyle w:val="InternetLink"/>
            <w:sz w:val="24"/>
            <w:szCs w:val="24"/>
            <w:lang w:val="en-US"/>
          </w:rPr>
          <w:t>datorelavoro@pec.provincia.cs.it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RESPONSABILE UNICO DEL PROCEDIMENTO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u w:val="single"/>
        </w:rPr>
        <w:t>Ing. Piero Francesco Farfalla</w:t>
      </w:r>
    </w:p>
    <w:p>
      <w:pPr>
        <w:pStyle w:val="Normal"/>
        <w:spacing w:lineRule="auto" w:line="360"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</w:tabs>
      <w:rPr>
        <w:i/>
        <w:i/>
        <w:sz w:val="16"/>
        <w:szCs w:val="16"/>
      </w:rPr>
    </w:pPr>
    <w:r>
      <w:rPr>
        <w:rFonts w:cs="Calibri"/>
      </w:rPr>
      <w:t xml:space="preserve">              </w:t>
    </w:r>
    <w:r>
      <w:rPr/>
      <w:tab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6Carattere">
    <w:name w:val="Titolo 6 Carattere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i/>
      <w:i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vincia.cs.it/" TargetMode="External"/><Relationship Id="rId4" Type="http://schemas.openxmlformats.org/officeDocument/2006/relationships/hyperlink" Target="mailto:datorelavoro@pec.provincia.cs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4:00Z</dcterms:created>
  <dc:creator>Natale Occhiuto</dc:creator>
  <dc:description/>
  <cp:keywords/>
  <dc:language>en-US</dc:language>
  <cp:lastModifiedBy>Piero Francesco Farfalla</cp:lastModifiedBy>
  <dcterms:modified xsi:type="dcterms:W3CDTF">2020-02-18T11:48:00Z</dcterms:modified>
  <cp:revision>10</cp:revision>
  <dc:subject/>
  <dc:title>RELAZIONE TECNICA</dc:title>
</cp:coreProperties>
</file>